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2004 г. N 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Р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освободившееся жилое помещение в доме N __, корпус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____ по ул. ____________________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город, поселок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Жилое помещение в до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ого, обще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униципального жил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из __________ комнат жилой площадью _________ кв. м,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каждой комнаты 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наты ____________________________________ на _________ э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олированная, проходная, запрохо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 этаж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м, год построй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анельный, кирпичный, крупнопане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ревянный, аварийный, ветх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варти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дельная, коммунальная, собств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анировка квартир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лучшенная, стандарт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стандартная - неудоб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Благоустройство дома:  газ, водопровод, канализация, горя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а,  газовая  колонка,  центральное отопление, печное отоп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нная, санузел (совмещенный, раздельный), лифт,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писок вещей, оставшихся в квартире (комнате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Данные о готовности жилого помещения к заселению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Заключение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П РЭП -                     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2</Characters>
  <CharactersWithSpaces>2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свободившегося жилого помещения в доме государственного, общественного, муниципального жилого фонда Хим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