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кадастр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и зем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чета об определении кадастров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емель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         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ремя проведения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_ ____ г. по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мет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об определении кадастровой   стоимости   земельных 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Сведения  об  исполнителе работ  по  определению  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земельных участ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наименование юридического лица - исполнителя работ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казанием его организационно-правовой формы, его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Сведения  о  заказчике    работ  по  определению  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земельных участ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именование Управления Роснедвижимости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 или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- заказчика работ, его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Сведения  о  прохождении  предварительной    проверки  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й проверки и рассмотр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елается указание на проведение предварительной проверк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ссмотрения, наименование органа, проводившего предвари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верку или рассмотрение, дату ее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о должностных лицах, проводящих проверку   Отчета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и кадастровой стоимости земельных участ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наименование должности сотрудник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недвижимости, его (их)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ешение, принятое по результатам проверки Отчета об опре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ой стоимости земельных участ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, что Отчет об определении кадастров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ельных участков соответствует методическим указания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ой кадастровой оценке земель либо что выя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рушения методических указаний по государственной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ценке земель при выполнении работ по определению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оимости земельных учас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Приложение  -  перечень  выявленных   нарушений   мето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й   по  государственной  кадастровой  оценке  земель  с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на наличие или отсутствие такого при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должностного(ых) лица (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оставившего(их) акт провер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3</Characters>
  <CharactersWithSpaces>3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отчета об определении кадастровой стоимости земельных учас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