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личных денег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принадлежащих осужден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зреваемым и обвиняемы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ах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отоваренных чеков с показ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ольного счетчика кассов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подписавшиеся: представитель бухгалтер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ждени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-операционист ______________________________ и 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азином (продавец) __________________________ произвели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х   магазином   отоваренных   чеков   с   показ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ого счетчика кассового аппарата и суммой подсчета лиц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по операциям за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ъявлено отоваренных чеков на сумму, руб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казатели контрольного счетчика на сумму, руб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денег _______________________, списанная с лицевы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ом  при  выдаче   чеков  через   кассовый   аппарат,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варивания в магазине ___ руб.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нее (более) против показателя контрольного счетчика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перечислен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орг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едъявленным  магазином  отоваренным  чекам,  призн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действительными 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2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тсутствии кассового аппарата в акте указывается, что сумма отоваренных чеков сверена с данными общего итога подсчета сумм по корешкам чеков, выписанных от ру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юстиции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отоваренных чеков с показателями контрольного счетчика кассового аппарата в магазине исправи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