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 под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ов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водные прегр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1-3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 переходного сопроти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оценки состояния катодной защиты на пере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представителям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том, что проведены электрометрические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пределения  состояния  катодной  защиты  и  оценки  качества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от  км/ПК ________________ до км/ПК ________________ трубопров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а _______________ через ____________ отвода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ротяженностью ______________ м, диаметр трубы __________________ 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стенки ______________ мм, марка стал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льное электрическое сопротивление стали _______________ Ом, кв. мм/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ьное сопротивление трубы __________________________ Ом/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тип и конструкция защитного покрыт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кружающего трубопровод грун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е удельное сопротивление грунта на длине участка ______________ Ом/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кладки и засыпки участ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дключения источника постоянного тока 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оляризации __________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е смещение разности потенциалов "труба - земля" ________________ 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ая сила тока ______________________ 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214"/>
        <w:gridCol w:w="1215"/>
        <w:gridCol w:w="1215"/>
        <w:gridCol w:w="1216"/>
        <w:gridCol w:w="1215"/>
        <w:gridCol w:w="107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измерения, ч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</w:t>
              <w:br/>
              <w:t>тока, А</w:t>
            </w:r>
          </w:p>
        </w:tc>
        <w:tc>
          <w:tcPr>
            <w:tcW w:w="7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потенциалов "труба - земля", 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ная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ключенном </w:t>
              <w:br/>
              <w:t xml:space="preserve">источнике тока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ще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нце </w:t>
              <w:br/>
              <w:t xml:space="preserve">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участ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нце </w:t>
              <w:br/>
              <w:t xml:space="preserve">участ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участк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нце</w:t>
              <w:br/>
              <w:t>участ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змерения-расчета свидетельствуют 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стояние изоляции - хорошее, 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удовлетвори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АО «Газпром»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ереходного сопротивления для оценки состояния катодной защиты на переходе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