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я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а Ивантее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Ивантеевка                                "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ремя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а муниципального земельного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 и номер документа, на основании которого проведена провер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уполномоченного специалиста Комитета, проводившего провер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проверяемого юридического лица с указанием адреса, телеф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акса, Ф.И.О. представителя юридического лица, присутствовавшего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ведении проверки, или Ф.И.О. индивидуального предпринимателя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ажданина и (или) их представителей с указанием место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ата, время и место проведения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ведения о результатах проверки, в том числе о выявленных наруш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о лицах, их допустивших, с описанием действия (бездействия), повлек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рушение законод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ведения о принятых мерах по устранению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специалист                   __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тета                                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 __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проверяемой организации,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раждани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6</Words>
  <Characters>2315</Characters>
  <CharactersWithSpaces>1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Органы местного самоуправления г. Ивантеевки (Московская область)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по муниципальному земельному контролю на территории города Ивантеев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