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(п. 5)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и в Вооруженных Си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конк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лучшую воинскую час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рганизацию Вооруженных С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)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охраны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рименением караульных соба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омандир (начальник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верки _____________________ по условиям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N войсковой част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з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лучшую воинскую часть (организацию) по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храны объектов с применением караульных соб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риказом командира (начальника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N войсковой части или наз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 200_ г. комиссия в составе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и, воин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вания, фамилии и инициалы председателя и членов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провели проверку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N войсковой част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наз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словиям конкурса  на  лучшую  воинскую  часть  по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ы объектов с применением  караульных  собак.  По 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________________________________________________ получи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N войсковой части или наз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ку _________ баллов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содержание и сбережение караульных собак __________ балл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применение караульных собак _______________________ балл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достатки при проведении проверк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ожительные результаты при проведении проверк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едомость выполнения условий конкурса (в баллах) прилагается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воинское звание, подпись, иници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0</Words>
  <Characters>2746</Characters>
  <CharactersWithSpaces>23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8:00Z</dcterms:created>
  <dc:creator>Министерство обороны Российской Федерации</dc:creator>
  <dc:description/>
  <dc:language>en-US</dc:language>
  <cp:lastModifiedBy/>
  <dcterms:modified xsi:type="dcterms:W3CDTF">2011-10-30T05:48:00Z</dcterms:modified>
  <cp:revision>2</cp:revision>
  <dc:subject>Акт</dc:subject>
  <dc:title>Акт проверки по условиям конкурса на лучшую воинскую часть (организацию) по организации охраны объектов с применением караульных соба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