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и обслуживания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асхода холодной и горя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в жилых помещениях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ыткарин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ПОКАЗАНИЙ ПРИБОРОВ УЧЕТА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ыткарино                                  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управляющая организация, ТСЖ, ЖСК, ЖК, ЖГПК и т.д.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представител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требитель коммунальных услуг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машний адрес, 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"Стороны", в ходе проверки  показаний  приборов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 услуг, установленных в многоквартирном  доме, жил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м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момент проверки приборы имеют следующие показ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4"/>
        <w:gridCol w:w="1890"/>
        <w:gridCol w:w="270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  </w:t>
              <w:br/>
              <w:t xml:space="preserve">номер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на дату  </w:t>
              <w:br/>
              <w:t xml:space="preserve">составления а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холодной вод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холодной воды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чик горячей воды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результате проверки и осмотра приборов учета выявлено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 результате   сверки   показаний,  фиксируемых  Потребителем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, представляемых исполнителю,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  показаниями  приборов учета на момент составления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согласен,  претензий  к  работе  представителей исполнител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(имеет)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тензи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кт составлен в 2 (двух) экземплярах, имеющих одинаков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   ____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исполнителя) 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                                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оказаний приборов учета коммунальных услуг в жилых помещениях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