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стан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в квартира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Климовска приборов учета расхода 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е потребителями коммунальных услуг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, оборудованных приборами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КИ ПОКАЗАНИЙ ПРИБОРОВ УЧЕТА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мовск  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организация (далее - Предприятие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представителе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требитель коммунальных услуг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"Стороны", в  ходе  проверки приборов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в  жилом  помещении Потребителя,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верки показаний приборов учета коммуналь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м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момент проверки приборы имеют следующие показ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1485"/>
        <w:gridCol w:w="270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на дату  </w:t>
              <w:br/>
              <w:t xml:space="preserve">составления акта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четчик холодной в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результате проверки и осмотра приборов учета выявлено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результате сверки показаний, фиксируемых Потреби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онентской  книжке, и  показаний, представляемых  в пункты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за жилищно-коммунальные услуги Предприятия, выявлено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   показаниями  приборов  учета  на  момент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акта   Потребитель   согласен,   претензий  к 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редприятия не имеет (имеет)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тенз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Акт  составлен  в 2 (двух)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предприятия)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              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2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оказаний приборов учета коммунальных услуг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