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полноты учета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, классный чин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со  ст. 7 Федерального закона от 22.05.2003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-ФЗ  "О применении контрольно-кассовой техники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х  денежных  расчетов  и  (или)  расчетов 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 карт"  и  п.  1  ст. 7 Закона РФ от 21.03.91 N 943-1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 органах  Российской Федерации" на основании поручен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т __________________ произведена проверка полнот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чки, полученной с применением контрольно-кассовой техни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620"/>
        <w:gridCol w:w="378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одели КК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</w:t>
              <w:br/>
              <w:t xml:space="preserve">номер КК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,      </w:t>
              <w:br/>
              <w:t xml:space="preserve">зарегистрировавший ККТ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, осуществивший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ю, дата и номер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 (место нахождения) организации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м на учете в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роведена за период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рки представлены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ить документы, предъявленные дл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етко и подробно изложить суть нарушения, положения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рмативного акта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на ___________ стр. составлен в 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счеты, объяснения и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___________ экземпляру акта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(е)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имеющиеся  на  момент проверки документы мною предъ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  Проверка  проводилась  в  моем  присутствии.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е  в настоящем акте, мною прочитаны. Претензий к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.И.О. руководителя /законного предста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 разъяснено,  что в соответствии со ст. 25.1   Кодекса РФ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 от 30.12.2001  N 195-ФЗ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),  я  имею  право  знакомиться  со  всеми  материалами 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   объяснения,    представлять   доказательства,  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и отводы, пользоваться юридической помощью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иными  процессуальными  правами  в  соответствии с КоА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ть  постановление  по  делу в порядке, предусмотренном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2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.И.О. руководителя /законного предста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: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получил   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.И.О. руководителя /законного предста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, 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2</Words>
  <Characters>4768</Characters>
  <CharactersWithSpaces>4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налоговая служба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олноты учета выручки, полученной с применением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