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рки правильности исполнения приговоров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исправительным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начальник  (старший инспектор, инспектор) 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N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составил настоящий акт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"__" ____________________________________________ 20__ г.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и, фамилии и инициалы представителей администраци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проверку правильности исполнения приговоров в отношении ос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справительным работ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505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осужденных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агаются сведения о соблюдении условий отбывания наказания, прави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удержаний из заработной платы осужденных и своевременност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в доход федерального бюджета, состоянии контроля за по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х на производстве, участии администрации организации в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питательной работы с осужденными, нарушении осужденными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исциплины, мерах поощрения и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устранения выявленных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ст. инспектор, инсп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СИН России)   (фамилия,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___________________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__________________________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акт составляется в двух экземплярах, указывается срок устранения выявленных недостатков. Первый экземпляр остается в организации, второй - с отметкой администрации об ознакомлении хранится в инспекции для контроля за устранением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8</Characters>
  <CharactersWithSpaces>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юстиции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правильности исполнения приговоров судов к исправительным работам в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