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существления контроля в сфере разме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заказа на поставки товаров, выполнение работ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азание услуг для муниципальных нуж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верки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Люберцы                                       "___" 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ьной группой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а  проведена  проверка за соблюдением муниципальным заказчиком/Комисс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а  Российской  Федерации  и  иных нормативных правовых а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о размещении заказ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, организационно-правовая форма, ведомственная принадле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адрес, реквизиты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сведения об учредител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цели и виды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лицензии, иные разрешительные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ериод с __________ по 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проведения провер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ходе проведения проверки выя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членов контрольной групп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ктом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: ____________ Дата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ый телефон: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5</Words>
  <Characters>2107</Characters>
  <CharactersWithSpaces>17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9:00Z</dcterms:created>
  <dc:creator>Органы местного самоуправления Люберецкого района (Московская область)</dc:creator>
  <dc:description/>
  <dc:language>en-US</dc:language>
  <cp:lastModifiedBy/>
  <dcterms:modified xsi:type="dcterms:W3CDTF">2011-10-30T05:49:00Z</dcterms:modified>
  <cp:revision>2</cp:revision>
  <dc:subject>Акт</dc:subject>
  <dc:title>Акт проверки при размещении заказов на поставки товаров, выполнение работ, оказание услуг для муниципальных нужд в городских поселениях, входящих в состав Люберец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