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го строительного надзора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в соответствии с требованиями к оформлению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государственного 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_____               Экземпляр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РОВЕРК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СТРОИТЕЛЬСТВЕ, РЕКОНСТРУКЦИИ, КАПИТАЛЬН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,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должностного лица органа государственного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дзора, осуществляющ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О присутствующих представителей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бо лица,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и составлен настоящий акт о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троительстве, реконструкции, капитальн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строительный 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ыполненные работы (включая отдельны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ные конструкции, участки сетей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я), подлежавшие проверке, исполнительная и 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ция или указывается "итогова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рушений с указанием наименования, статей (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регламентов (норм и правил),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ов, проектной 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офор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документы, оформленные по результатам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и  замечания  застройщика или заказчика   либ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строительство (или его представителя)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составлен  акт,  а  также иных лиц, присутствовавши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представителем  застройщика  или    заказчика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существляющего   строительство,  с  указанием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том случае, если Акт составляется по результатам проведения итоговой проверки, перед словом проверка указывается "итогов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49:00Z</dcterms:modified>
  <cp:revision>2</cp:revision>
  <dc:subject>Акт</dc:subject>
  <dc:title>Акт проверки при строительстве, реконструкции, капитальном ремонте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