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6.04.2005 N 583р, в котором приведена данная форма, введено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женерно-врачебной брига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здоровлению условий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ижению заболеваемости работников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и комиссиях по координ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врачебных бриг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женерно-врачебной бриг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врачебная бригада на основе изучения с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_____ причин   временной   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заболеваемости,   травматизма   и  инвали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а к следующему заклю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620"/>
        <w:gridCol w:w="1619"/>
        <w:gridCol w:w="94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временной нетрудоспо-</w:t>
              <w:br/>
              <w:t xml:space="preserve">собности, профессиональной и </w:t>
              <w:br/>
              <w:t>общей заболеваемости, травма-</w:t>
              <w:br/>
              <w:t xml:space="preserve">тизма работников, состояние  </w:t>
              <w:br/>
              <w:t xml:space="preserve">их условий труд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</w:t>
              <w:br/>
              <w:t xml:space="preserve">по     </w:t>
              <w:br/>
              <w:t xml:space="preserve">устранению </w:t>
              <w:br/>
              <w:t xml:space="preserve">выявленных </w:t>
              <w:br/>
              <w:t>недостатк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  <w:br/>
              <w:t>мероприя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и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инженерно-врачебной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инженерно-врачебной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АО «Российские железные дороги»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причин временной нетрудоспособности, профессиональной заболеваемости, травматизма и инвалидности работников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