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ния 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динцовском муниципальном рай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РКИ ПРИЖИВАЕМОСТИ И ПЕРЕДАЧИ НА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ЕЛЕНЫ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проверку  приживаемости  деревьев  и кустарников, состояния газ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озеленительных работ (весна, осень, зима) 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постановлением администрации Одинцов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от ____________________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следующе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6"/>
        <w:gridCol w:w="1214"/>
        <w:gridCol w:w="1890"/>
        <w:gridCol w:w="2971"/>
        <w:gridCol w:w="944"/>
      </w:tblGrid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и </w:t>
              <w:br/>
              <w:t>компоненты</w:t>
              <w:br/>
              <w:t>озелен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ажено    </w:t>
              <w:br/>
              <w:t xml:space="preserve">деревьев,   </w:t>
              <w:br/>
              <w:t xml:space="preserve">кустарников </w:t>
              <w:br/>
              <w:t>(количество,</w:t>
              <w:br/>
              <w:t xml:space="preserve">шт.)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роено</w:t>
              <w:br/>
              <w:t xml:space="preserve">газонов </w:t>
              <w:br/>
              <w:t xml:space="preserve">(кв. м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неприжившихся</w:t>
              <w:br/>
              <w:t xml:space="preserve">деревьев и   </w:t>
              <w:br/>
              <w:t xml:space="preserve">кустарников  </w:t>
              <w:br/>
              <w:t xml:space="preserve">(шт.)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азона    </w:t>
              <w:br/>
              <w:t>неудовлетворительного</w:t>
              <w:br/>
              <w:t xml:space="preserve">качества (кв. м)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  <w:br/>
              <w:t>отпада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евья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устарник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н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живаемость деревьев равна (100% - % отпада) __________________________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живаемость кустарников (100% - % отпада) _____________________________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состояние инвентаризируемых деревьев и кустарников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состояние инвентаризируемого газон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ы компенсационного озеленения переданы на содержа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Комитета по охране природ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пециализированной организ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администрации г.п. (с.п.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8</Characters>
  <CharactersWithSpaces>2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05:49:00Z</dcterms:modified>
  <cp:revision>2</cp:revision>
  <dc:subject>Акт</dc:subject>
  <dc:title>Акт проверки приживаемости и передачи на содержание зеленых насаждений в Одинцо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