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правилах проведения озел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ПРИЖИВАЕМОСТИ ЗЕЛЕ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адрес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0_ г. комиссия в состав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 приживаемости деревьев и кустарников, состояния газо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зеленительных работ (весна, осень, зи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20"/>
        <w:gridCol w:w="1215"/>
        <w:gridCol w:w="1889"/>
        <w:gridCol w:w="2971"/>
        <w:gridCol w:w="944"/>
      </w:tblGrid>
      <w:tr>
        <w:trPr>
          <w:trHeight w:val="7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и </w:t>
              <w:br/>
              <w:t>компоненты</w:t>
              <w:br/>
              <w:t>озеле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жено   </w:t>
              <w:br/>
              <w:t xml:space="preserve">деревьев,  </w:t>
              <w:br/>
              <w:t>кустарников</w:t>
              <w:br/>
              <w:t>(количество</w:t>
              <w:br/>
              <w:t xml:space="preserve">шт.)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ено</w:t>
              <w:br/>
              <w:t xml:space="preserve">газонов </w:t>
              <w:br/>
              <w:t xml:space="preserve">(кв. м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неприжившихся</w:t>
              <w:br/>
              <w:t xml:space="preserve">деревьев и   </w:t>
              <w:br/>
              <w:t xml:space="preserve">кустарников  </w:t>
              <w:br/>
              <w:t xml:space="preserve">(шт.)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азона    </w:t>
              <w:br/>
              <w:t>неудовлетворительного</w:t>
              <w:br/>
              <w:t xml:space="preserve">качества             </w:t>
              <w:br/>
              <w:t xml:space="preserve">(кв. м)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  <w:br/>
              <w:t>отпада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ь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устарн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н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живаемость деревьев равна (100% - % отпада) 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живаемость кустарников (100% - % отпада) ________________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состояние инвентаризируемых деревьев и кустарников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состояние инвентаризируемого газон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ь администрации городского округа Котель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ель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ставитель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едставитель балансодерж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ставитель   административно-технической   инспекции 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(по согласова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редставитель  Управления  по  борьбе  с правонарушениям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  окружающей   природной   среды  ГУВД  по  Московской  области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3</Characters>
  <CharactersWithSpaces>1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приживаемости зеленых насаждений на территории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