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комитет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ндартизации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споряж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3 No.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СТАНДАР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стандартизации, метрологии 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стандарта России, местонахождение, телефон, фак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200_ г.         "__"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проверки                  дата оконча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нимателя, адрес (юридический и фактическ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юридического  лица  или  индивидуальный 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и номер распоряжения, кем оно выдано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го задания Госстандарта России (если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правлено в центр стандартизации,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, государственный инспект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и,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и, фамилии, инициалы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ровер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продукции, ее коды по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жизненного цик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ходные данны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д деятельности организации, ИНН, ОКОН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ПО, сведения о результатах преды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вер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провер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трологическое обеспеч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чины нарушений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вод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            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родукции на соответствие требованиям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