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в области участия в доле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многоквартирных домов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объектов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ПРОЕКТНОЙ ДЕКЛА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объект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(опубликование) декларац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отчетности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ая информация в проектной декларации на   </w:t>
              <w:br/>
              <w:t xml:space="preserve">соответствие требованиям Федерального закона от    </w:t>
              <w:br/>
              <w:t xml:space="preserve">30.12.2004 N 214-ФЗ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роверки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9 214-ФЗ. Проектная декларация: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изменений в проектную декларацию (пп. 4-6 </w:t>
              <w:br/>
              <w:t xml:space="preserve">ст. 19 214-ФЗ)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0 214-ФЗ. Информация о застройщике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фирменном наименовании                </w:t>
              <w:br/>
              <w:t xml:space="preserve">(наименовании), месте нахождения застройщика, а    </w:t>
              <w:br/>
              <w:t>также о режиме его работы (п. 1 ч. 1 ст. 20 214-ФЗ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государственной регистрации           </w:t>
              <w:br/>
              <w:t xml:space="preserve">застройщика (п. 2 ч. 1 ст. 20 214-ФЗ)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учредителях (участниках)             </w:t>
              <w:br/>
              <w:t xml:space="preserve">застройщика, которые обладают пятью и более        </w:t>
              <w:br/>
              <w:t xml:space="preserve">процентами голосов в органе управления этого       </w:t>
              <w:br/>
              <w:t xml:space="preserve">юридического лица, с указанием фирменного          </w:t>
              <w:br/>
              <w:t xml:space="preserve">наименования (наименования) юридического лица -    </w:t>
              <w:br/>
              <w:t xml:space="preserve">учредителя (участника), фамилии, имени, отчества   </w:t>
              <w:br/>
              <w:t xml:space="preserve">физического лица - учредителя (участника), а также </w:t>
              <w:br/>
              <w:t xml:space="preserve">процента голосов, которым обладает каждый такой    </w:t>
              <w:br/>
              <w:t xml:space="preserve">учредитель (участник) в органе управления этого    </w:t>
              <w:br/>
              <w:t xml:space="preserve">юридического лица (п. 3 ч. 1 ст. 20 214-ФЗ)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роектах строительства                </w:t>
              <w:br/>
              <w:t xml:space="preserve">многоквартирных домов и (или) иных объектов        </w:t>
              <w:br/>
              <w:t xml:space="preserve">недвижимости, в которых принимал участие           </w:t>
              <w:br/>
              <w:t xml:space="preserve">застройщик в течение трех лет, предшествующих      </w:t>
              <w:br/>
              <w:t xml:space="preserve">опубликованию проектной декларации, с указанием    </w:t>
              <w:br/>
              <w:t xml:space="preserve">места нахождения указанных объектов недвижимости,  </w:t>
              <w:br/>
              <w:t xml:space="preserve">сроков ввода их в эксплуатацию в соответствии с    </w:t>
              <w:br/>
              <w:t xml:space="preserve">проектной документацией и фактических сроков ввода </w:t>
              <w:br/>
              <w:t xml:space="preserve">их в эксплуатацию (п. 4 ч. 1 ст. 20 214-ФЗ)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виде лицензируемой деятельности,      </w:t>
              <w:br/>
              <w:t xml:space="preserve">номере лицензии, сроке ее действия, об органе,     </w:t>
              <w:br/>
              <w:t xml:space="preserve">выдавшем эту лицензию, если вид деятельности       </w:t>
              <w:br/>
              <w:t xml:space="preserve">подлежит лицензированию в соответствии с           </w:t>
              <w:br/>
              <w:t xml:space="preserve">федеральным законом и связан с осуществлением      </w:t>
              <w:br/>
              <w:t xml:space="preserve">застройщиком деятельности по привлечению денежных  </w:t>
              <w:br/>
              <w:t xml:space="preserve">средств участников долевого строительства для      </w:t>
              <w:br/>
              <w:t xml:space="preserve">строительства (создания) многоквартирных домов и   </w:t>
              <w:br/>
              <w:t xml:space="preserve">(или) иных объектов недвижимости (п. 5 ч. 1 ст. 20 </w:t>
              <w:br/>
              <w:t xml:space="preserve">214-ФЗ) 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финансовом результате текущего года,  </w:t>
              <w:br/>
              <w:t xml:space="preserve">размерах кредиторской и дебиторской задолженности  </w:t>
              <w:br/>
              <w:t xml:space="preserve">на день опубликования проектной декларации (п. 6   </w:t>
              <w:br/>
              <w:t xml:space="preserve">ч. 1 ст. 20 214-ФЗ)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цели проекта строительства, об этапах </w:t>
              <w:br/>
              <w:t xml:space="preserve">и о сроках его реализации, о результатах           </w:t>
              <w:br/>
              <w:t xml:space="preserve">государственной экспертизы проектной документации, </w:t>
              <w:br/>
              <w:t xml:space="preserve">если проведение такой экспертизы установлено       </w:t>
              <w:br/>
              <w:t xml:space="preserve">федеральным законом (п. 1 ч. 1 ст. 21 214-ФЗ)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 разрешении на строительство (п. 2 ч. 1</w:t>
              <w:br/>
              <w:t xml:space="preserve">ст. 21 214-ФЗ)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равах застройщика на земельный       </w:t>
              <w:br/>
              <w:t xml:space="preserve">участок, в том числе о реквизитах                  </w:t>
              <w:br/>
              <w:t xml:space="preserve">правоустанавливающего документа на земельный       </w:t>
              <w:br/>
              <w:t xml:space="preserve">участок, о собственнике земельного участка (в      </w:t>
              <w:br/>
              <w:t xml:space="preserve">случае, если застройщик не является собственником  </w:t>
              <w:br/>
              <w:t xml:space="preserve">земельного участка), о кадастровом номере и        </w:t>
              <w:br/>
              <w:t xml:space="preserve">площади земельного участка, предоставленного для   </w:t>
              <w:br/>
              <w:t xml:space="preserve">строительства (создания) многоквартирного дома и   </w:t>
              <w:br/>
              <w:t xml:space="preserve">(или) иных объектов недвижимости, об элементах     </w:t>
              <w:br/>
              <w:t xml:space="preserve">благоустройства (п. 3 ч. 1 ст. 21 214-ФЗ)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местоположении строящихся             </w:t>
              <w:br/>
              <w:t xml:space="preserve">(создаваемых) многоквартирного дома и (или) иного  </w:t>
              <w:br/>
              <w:t xml:space="preserve">объекта недвижимости и об их описании,             </w:t>
              <w:br/>
              <w:t xml:space="preserve">подготовленном в соответствии с проектной          </w:t>
              <w:br/>
              <w:t xml:space="preserve">документацией, на основании которой выдано         </w:t>
              <w:br/>
              <w:t xml:space="preserve">разрешение на строительство (п. 4 ч. 1 ст. 21      </w:t>
              <w:br/>
              <w:t xml:space="preserve">214-ФЗ) 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количестве в составе строящихся       </w:t>
              <w:br/>
              <w:t xml:space="preserve">(создаваемых) многоквартирного дома и (или) иного  </w:t>
              <w:br/>
              <w:t xml:space="preserve">объекта недвижимости самостоятельных частей        </w:t>
              <w:br/>
              <w:t xml:space="preserve">(квартир в многоквартирном доме, гаражей и иных    </w:t>
              <w:br/>
              <w:t xml:space="preserve">объектов недвижимости), а также об описании        </w:t>
              <w:br/>
              <w:t xml:space="preserve">технических характеристик указанных                </w:t>
              <w:br/>
              <w:t xml:space="preserve">самостоятельных частей в соответствии с проектной  </w:t>
              <w:br/>
              <w:t xml:space="preserve">документацией (п. 5 ч. 1 ст. 21 214-ФЗ)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функциональном назначении нежилых     </w:t>
              <w:br/>
              <w:t xml:space="preserve">помещений в многоквартирном доме, не входящих в    </w:t>
              <w:br/>
              <w:t xml:space="preserve">состав общего имущества в многоквартирном доме,    </w:t>
              <w:br/>
              <w:t xml:space="preserve">если строящимся (создаваемым) объектом             </w:t>
              <w:br/>
              <w:t xml:space="preserve">недвижимости является многоквартирный дом (п. 6 ч. </w:t>
              <w:br/>
              <w:t xml:space="preserve">1 ст. 21 214-ФЗ)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составе общего имущества в            </w:t>
              <w:br/>
              <w:t xml:space="preserve">многоквартирном доме и (или) ином объекте          </w:t>
              <w:br/>
              <w:t xml:space="preserve">недвижимости, которое будет находиться в общей     </w:t>
              <w:br/>
              <w:t xml:space="preserve">долевой собственности участников долевого          </w:t>
              <w:br/>
              <w:t xml:space="preserve">строительства после получения разрешения на ввод в </w:t>
              <w:br/>
              <w:t xml:space="preserve">эксплуатацию указанных объектов недвижимости и     </w:t>
              <w:br/>
              <w:t xml:space="preserve">передачи объектов долевого строительства           </w:t>
              <w:br/>
              <w:t>участникам долевого строительства (п. 7 ч. 1 ст. 21</w:t>
              <w:br/>
              <w:t xml:space="preserve">214-ФЗ) 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я о составе общего имущества в            </w:t>
              <w:br/>
              <w:t xml:space="preserve">многоквартирном доме и (или) ином объекте          </w:t>
              <w:br/>
              <w:t xml:space="preserve">недвижимости, которое будет находиться в общей     </w:t>
              <w:br/>
              <w:t xml:space="preserve">долевой собственности участников долевого          </w:t>
              <w:br/>
              <w:t xml:space="preserve">строительства после получения разрешения на ввод в </w:t>
              <w:br/>
              <w:t xml:space="preserve">эксплуатацию указанных объектов недвижимости и     </w:t>
              <w:br/>
              <w:t xml:space="preserve">передачи объектов долевого строительства           </w:t>
              <w:br/>
              <w:t>участникам долевого строительства (п. 8 ч. 1 ст. 21</w:t>
              <w:br/>
              <w:t xml:space="preserve">214-ФЗ) 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возможных финансовых и прочих рисках  </w:t>
              <w:br/>
              <w:t xml:space="preserve">при осуществлении проекта строительства и мерах по </w:t>
              <w:br/>
              <w:t xml:space="preserve">добровольному страхованию застройщиком таких       </w:t>
              <w:br/>
              <w:t xml:space="preserve">рисков (п. 9 ч. 1 ст. 21 214-ФЗ)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ланируемой стоимости строительства   </w:t>
              <w:br/>
              <w:t xml:space="preserve">(создания) многоквартирного дома и (или) иного     </w:t>
              <w:br/>
              <w:t xml:space="preserve">объекта недвижимости (п. 11 ч. 1 ст. 21 214-ФЗ)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я о перечне организаций, осуществляющих   </w:t>
              <w:br/>
              <w:t xml:space="preserve">основные строительно-монтажные и другие работы     </w:t>
              <w:br/>
              <w:t xml:space="preserve">(подрядчиков) (п. 12 ч. 1 ст. 21 214-ФЗ)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я о способе обеспечения исполнения        </w:t>
              <w:br/>
              <w:t xml:space="preserve">обязательств застройщика по договору (п. 13 ч. 1   </w:t>
              <w:br/>
              <w:t xml:space="preserve">ст. 21 214-ФЗ)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иных договорах и сделках, на         </w:t>
              <w:br/>
              <w:t xml:space="preserve">основании которых привлекаются денежные средства   </w:t>
              <w:br/>
              <w:t xml:space="preserve">для строительства (создания) многоквартирного дома </w:t>
              <w:br/>
              <w:t xml:space="preserve">и (или) иного объекта недвижимости, за исключением </w:t>
              <w:br/>
              <w:t xml:space="preserve">привлечения денежных средств на основании          </w:t>
              <w:br/>
              <w:t xml:space="preserve">договоров (п. 14 ч. 1 ст. 21 214-ФЗ)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: 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ектная декларация содержит неполную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рушение сроков внесения изменений в проектную деклар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ектная декларация содержит недостоверную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ектная декларация не представлена (в СМИ декларация не обнаруже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мечаний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декла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                                 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четностью застройщиков                              Фамилия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9</Words>
  <Characters>7553</Characters>
  <CharactersWithSpaces>6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строительного комплекса Московской обл.</dc:creator>
  <dc:description/>
  <dc:language>en-US</dc:language>
  <cp:lastModifiedBy/>
  <dcterms:modified xsi:type="dcterms:W3CDTF">2011-10-30T20:21:00Z</dcterms:modified>
  <cp:revision>2</cp:revision>
  <dc:subject>Акт</dc:subject>
  <dc:title>Акт проверки проектной декларации Министерством строительного комплекс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