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 - технических комисс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 19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РКИ ПРОТИВОПОЖАРНОГО СОСТОЯ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ХА,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но-техническая комисс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 по _______________________ 19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тивопожарное обследо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приятие или структурные подразделения, которые провер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ИССИЯ ВЫЯ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равил  пожарной безопасности (общеобъектовой инструк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х пожарной безопасности)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5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предлагаемые  </w:t>
              <w:br/>
              <w:t xml:space="preserve">для устранения нарушений   </w:t>
              <w:br/>
              <w:t xml:space="preserve">противопожарных требований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мечаемые сроки         </w:t>
              <w:br/>
              <w:t xml:space="preserve">устранения нарушений и   </w:t>
              <w:br/>
              <w:t>ответственный исполните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устранении</w:t>
              <w:br/>
              <w:t xml:space="preserve">нарушений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Т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е проверки устранения нарушений противопож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5"/>
        <w:gridCol w:w="1621"/>
        <w:gridCol w:w="1349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невыполненных</w:t>
              <w:br/>
              <w:t xml:space="preserve">противопожарных     </w:t>
              <w:br/>
              <w:t xml:space="preserve">мероприятий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ющий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е меры в отношении лиц, виновных в не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ых требований (дисциплинарная практ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35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.И.О. привлекаемого   </w:t>
              <w:br/>
              <w:t xml:space="preserve">к дисциплинарной ответственност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риказа, распоряжения</w:t>
              <w:br/>
              <w:t xml:space="preserve">по предприятию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Правительство Москвы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ротивопожарного состояния объекта (цеха,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