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8.2007 N 72-18-46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_" __________ 200__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верки противопожарного состояния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жарно-техническая коми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______________________ по 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а противопожарное обследовани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чреждение или структур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дразделения, которые проверял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ОМИССИЯ ВЫЯ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я  требований  правил пожарной безопасности  (Инструкци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ах пожарной безопасности), подлежащие устранен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320"/>
        <w:gridCol w:w="2296"/>
        <w:gridCol w:w="1619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, предлагаемые для </w:t>
              <w:br/>
              <w:t xml:space="preserve">устранения нарушений      </w:t>
              <w:br/>
              <w:t xml:space="preserve">противопожарных требований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мечаемые сроки</w:t>
              <w:br/>
              <w:t xml:space="preserve">устранения   </w:t>
              <w:br/>
              <w:t xml:space="preserve">нарушений и   </w:t>
              <w:br/>
              <w:t xml:space="preserve">ответственный  </w:t>
              <w:br/>
              <w:t xml:space="preserve">исполнитель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</w:t>
              <w:br/>
              <w:t xml:space="preserve">устранении </w:t>
              <w:br/>
              <w:t xml:space="preserve">нарушений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тна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320"/>
        <w:gridCol w:w="2296"/>
        <w:gridCol w:w="1619"/>
      </w:tblGrid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членов ПТК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ОЛЬНЫЕ ПРОВЕРКИ УСТРАНЕНИЯ НАРУШ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ИВОПОЖАРНЫХ ТРЕБОВ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241"/>
        <w:gridCol w:w="1350"/>
        <w:gridCol w:w="1080"/>
        <w:gridCol w:w="1349"/>
        <w:gridCol w:w="1080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невыполненных  </w:t>
              <w:br/>
              <w:t xml:space="preserve">противопожарных    </w:t>
              <w:br/>
              <w:t xml:space="preserve">мероприятий 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яющий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знакомлен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НИМАЕМЫЕ МЕРЫ В ОТНОШЕНИИ ЛИЦ, ВИНОВНЫХ В НЕВЫПОЛН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ИВОПОЖАРНЫХ ТРЕБОВАНИЙ (ДИСЦИПЛИНАРНАЯ ПРАКТ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4591"/>
        <w:gridCol w:w="2565"/>
      </w:tblGrid>
      <w:tr>
        <w:trPr>
          <w:trHeight w:val="4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, фамилия, имя, отчество</w:t>
              <w:br/>
              <w:t xml:space="preserve">привлекаемого к дисциплинарной  </w:t>
              <w:br/>
              <w:t xml:space="preserve">ответственности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риказа     </w:t>
              <w:br/>
              <w:t xml:space="preserve">(распоряжения)  </w:t>
              <w:br/>
              <w:t xml:space="preserve">по предприятию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8</Words>
  <Characters>2733</Characters>
  <CharactersWithSpaces>23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8:00Z</dcterms:created>
  <dc:creator>Департамент здравоохранения г. Москвы</dc:creator>
  <dc:description/>
  <dc:language>en-US</dc:language>
  <cp:lastModifiedBy/>
  <dcterms:modified xsi:type="dcterms:W3CDTF">2011-10-30T05:48:00Z</dcterms:modified>
  <cp:revision>2</cp:revision>
  <dc:subject>Акт</dc:subject>
  <dc:title>Акт проверки противопожарного состояния лечебно-профилактического учреждения (структурного подразделения)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