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ПРОВЕДЕНИЯ ИТОГОВОЙ ГОСУДАРСТВЕННОЙ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НИКОВ ГОСУДАРСТВЕН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ГО ПРОФЕССИОНАЛЬНОГО ОБРАЗОВАНИЯ В СФЕРЕ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министра культуры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 N ________ проведена проверка по вопросам организации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ой государственной аттестации выпускников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ого учреждения средн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и оконча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ркой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выявлены следующие замеч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культуры Московской област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роведения итоговой государственной аттестации выпускников государственных образовательных учреждений среднего профессионального образования в сфере культуры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