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работы в производственном, тренировочном полете летч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я _______________________________________________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азы авиационной охраны л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амолете (вертолет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 Имя ___________________ Отчеств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 "__" 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полет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еоуслов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бнаруженных в полете лесных пожар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осмотрено ________________ Организовано туш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олета ________  час. ___________ мин.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┬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Элементы проверки              │Оцен-│Выя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│ка   │  ошиб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земная подготовка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нание района полетов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одготовка карт, снаряжения и штурманский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 полета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Работа в воздухе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ывод самолета (вертолета) на ЛЗП, контроль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ти и исправление курса следования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пределение направления и скорости ветра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олете. Расчет элементов полета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полученным данным о ветре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бщая и детальная визуальная ориентировка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полете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нтроль и исправление пути по направлению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полете на РНТ (радиопеленгатор) и от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НТ (радиопеленгатора)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пределение навигационных элементов по ра-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отехническим средствам (уклонение, УСФ,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П, ПК) 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едение двусторонней радиосвязи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Рациональность построения патрульного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ршрута    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Определение места, площади пожара и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характеристики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Составление донесения (схемы пожара,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 мин.)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Расчет сил и определение технических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, необходимых для ликвидации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наруженного лесного пожара, а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же рекомендации по организации,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актике тушения пожара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Правильность выбора площадки (участка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еса) для приземления парашютистов,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садки десантников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Четкость и последовательность действий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осмотре площадки, выполнении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чета, захода на высаживание людей,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рос грузов и вымпелов, своевременность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ачи команд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Аккуратность и полнота записей в бор-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вом журнале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│Общая оценка       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│Выводы проверяющего              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├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     Долж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     Долж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провер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39</Characters>
  <CharactersWithSpaces>5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ое агентство лесного хозяйства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работы в производственном, тренировочном полете летчика-наблю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