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ФОМС от 29.03.2007 N 59-П, в котором приведена данная форма, введен в действие с 1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объемов и качества прове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диспансеризации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феры образования,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, культуры, физической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а и в научно-исследовательск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РКИ РЕАЛИЗАЦИИ НАЦИОНАЛЬНОГО ПРОЕКТ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ДРАВООХРАНЕНИЯ ПО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БОТАЮЩИХ ГРАЖДАН В АМБУЛАТОРНО-ПОЛИКЛИНИЧЕСК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СТАНОВЛЕНИЕ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30 ДЕКАБРЯ 2006 Г. N 86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" _______ 20__ г.              Период провер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Договором  о  финансировании территориаль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расходов    по 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диспансеризации  граждан,  работающих  в  государств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учреждениях образования, здравоохранения, социальной защ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,   физической  культуры  и  спорта  и  в  научно-исследователь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,  на основании первичной документации проведена проверка ито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диспансеризации работающих граждан з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реждении здравоохранения ____________________________________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Московского  областного  фонда  обязательн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астием представителя (-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ей учреждения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роверки:  соответствие   оплаченных    реестров  счетов    на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диспансеризации  работающих  граждан  первичн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 запрошенных амбулаторных карт пред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 закрытых случаев дополнительной диспансеризац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оплате не подлежит ___________________________ случ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диспансеризации на сумму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676"/>
        <w:gridCol w:w="2025"/>
        <w:gridCol w:w="2834"/>
        <w:gridCol w:w="2026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хождения ДД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ошибок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МОФОМ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учреждения здравоохран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7</Characters>
  <CharactersWithSpaces>2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реализации национального проекта в области здравоохранения по дополнительной диспансеризации работающих граждан в амбулаторно-поликлинических условиях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