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объемов и качества прове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реализации национального проект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дравоохранения по проведенной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испансеризации 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амбулаторно-поликлиническ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становление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24 декабря 2007 г. N 921, постановление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от 31 декабря 2008 г. N 11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 20__ г.  Период проверки с "___" ______ по "___" _____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о  финансировании территориаль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расходов    по 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диспансеризации  работающих  граждан на основании перв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 проведена  проверка  итогов  дополнительной 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х граждан за ______________ в учреждении здравоохран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ей  Московского област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редставителя(-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ей учреждения здравоохранения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 проверки:  соответствие  оплаченных  реестров  счетов  на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диспансеризации  работающих  граждан, перв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____________ запрошенных амбулаторных карт представле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личество)                     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законченных случаев дополнительной диспансер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 оплате  не  подлежит ____________  случаев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изации на сумму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1486"/>
        <w:gridCol w:w="2160"/>
        <w:gridCol w:w="2835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ожд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прохождения ДД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 наименование  </w:t>
              <w:br/>
              <w:t xml:space="preserve">ошибок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шибок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ОФОМ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чреждения здравоохран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2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реализации национального проекта в Московской области здравоохранения по проведенной дополнительной диспансеризации работающих граждан в амбулаторно-поликлинически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