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 результатов проведения Дня охран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АО "Стройсервис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комиссией под председательство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членов комисс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, что 1 июня 2010 г. произведена проверка выполнения требований нормативных правовых актов по охране труда, состояния условий и охраны труда на рабочих местах, соблюдения правил пожарной и электробезопасности, эксплуатации грузоподъемных механизмов, сосудов, работающих под давлением, организации и производства работ повышенной 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отмечает, что не выполнены в срок следующие мероприятия, намеченные по предыдущему Дню охраны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2431"/>
        <w:gridCol w:w="2295"/>
        <w:gridCol w:w="202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невыполненных  </w:t>
              <w:br/>
              <w:t xml:space="preserve">мероприятий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</w:t>
              <w:br/>
              <w:t xml:space="preserve">исполнитель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</w:t>
              <w:br/>
              <w:t xml:space="preserve">невыполнения  </w:t>
              <w:br/>
              <w:t xml:space="preserve">мероприят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й срок  </w:t>
              <w:br/>
              <w:t xml:space="preserve">исполнения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проверки в День охраны труда выявлены следующие нарушения и недостатки выполнения требований безопасности труда и намечены мероприятия по их устра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429"/>
        <w:gridCol w:w="2431"/>
        <w:gridCol w:w="2295"/>
        <w:gridCol w:w="2025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ные   </w:t>
              <w:br/>
              <w:t xml:space="preserve">нарушения и   </w:t>
              <w:br/>
              <w:t xml:space="preserve">недостатки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е   </w:t>
              <w:br/>
              <w:t xml:space="preserve">мероприятия по </w:t>
              <w:br/>
              <w:t xml:space="preserve">устранению   </w:t>
              <w:br/>
              <w:t xml:space="preserve">нарушений и   </w:t>
              <w:br/>
              <w:t xml:space="preserve">недостатков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исполн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4</Characters>
  <CharactersWithSpaces>15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тин А.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результатов проведения Дня охраны труда в организации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