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12.2002 No. 15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о транспор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 контроля (надзо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No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верки соблюдения лицензиатом лиценз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ребований и услов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существлен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ид деятельности на внутрен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одном транспор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200_ г.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ремя и 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новании приказа (распоряжения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нтроля (надзо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от "__"_____________ 200_ г. No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.И.О. лица (лиц), проводившего прове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 лица (лиц), принявшего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провер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проверка соблюдения лицензионных требований и условий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проверяемого юридического лица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мя, отчество руководителя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дставителей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дивидуального предпринимателя, прису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 провер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, наименование обособленного объекта (фили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дна), место проведения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веркой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Учредительные документы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Документ, подтверждающий факт внесения записи о юридическом лиц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ый  государственный  реестр юридических лиц,  либо свидетельство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индивидуального 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o. ___________________ от "__"___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Место   нахождения   юридического   лица   или  место 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предпринимателя  и данные документа, 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личность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Свидетельство  о постановке  на  учет  в налоговом  органе о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г. No. ________, присвоен ИН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окумент о постановке на статистический учет в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 от "__"_________ ____ г., присвоены: ОКПО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Х ______________________________________________, ОКФС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личие лицензий 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. Перевозки внутренним водным транспортом грузов _______ No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 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. Перевозки внутренним водным транспортом пассажиров ____ No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 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3.  Погрузочно - разгрузочную   деятельность  на  внутреннем  во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е _____________ No. __________ с ____________ 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 Наличие   судов   и  объектов,   используемых  при 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уемой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.  Суда:  всего ______;  из них собственных ______; используем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м законном основан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 общего  количества  заявлено  для  использования  в лиценз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2. Объекты (филиалы ___________, причалы __________, грузовые скла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, открытые площадки ______________, грузоподъемные к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, в т.ч. плавучие _________, иное погрузочно - разгрузо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 _____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 заявлены для использования в лицензируемой деятельност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тветственное лицо за лицензируемую деятельност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тветственное лицо за безопасную эксплуатацию судо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ругие сведения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ются сведения о переоформл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длении, основания и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иостановления 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озобновления действия лицензии или други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краткие сведения о результатах пр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том числе о выявленных нару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ензионных требований и условий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ответствующими положениями о лицензиров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сылок на статьи, пункты нормативных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нормативных технических 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,  обязывающее  устранить  выявленные  нарушения  со срокам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я, будет направлено в Ваш адрес в течение неде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Приложения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перечень прилагаем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их копий, связанных с результатами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участников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, подпись)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, один экземпляр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___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(Дата, подпись)      (Фамилия,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6</Words>
  <Characters>8271</Characters>
  <CharactersWithSpaces>7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Министерство транспорта Российской Федерации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блюдения лицензиатом лицензионных требований и условий при осуществлении отдельных видов деятельности на внутреннем водном транспо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