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лицензиатами лиценз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и условий по 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е которых отнесено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м Госстроя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ЫЙ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ПО СТРОИТЕЛЬСТВУ И ЖИЛИЩ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МУНАЛЬНОМУ КОМПЛЕ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                                         "__"__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РКИ СОБЛЮДЕНИЯ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ОСУЩЕСТВЛЕНИИ ВИДОВ ДЕЯТЕЛЬНОСТИ, ОТ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 ПОЛНОМОЧИЯМ ГОССТРОЯ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       No.                       с     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изации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тмечено                                   Коды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исание к акту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предприятия и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настоящего акта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меры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нарушения устранить к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- Предписание вручен "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 подписи проверяющих: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             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             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             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ицензиата                      /                  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5</Characters>
  <CharactersWithSpaces>4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лицензионных требований и условий при осуществлении видов деятельности, отнесенных к полномочиям Госстро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