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7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соблюдения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осуществлении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железнодорож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 "__" час. "__" мин.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я должностей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я должностей, Ф.И.О., принимавших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проверке от други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уководителя организации (объекта), лиц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дзора, индивидуального предпринима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Федерального  закона  от   8 августа 2001 г.  N  128-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отдельных   видов  деятельности",  приказа  (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Упра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елезнодорож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_ г. N ______ в период с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_____ 200_ г. провела проверку соблюдения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 при осуществл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нахождение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серии 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с "__" ______ 200_ г. п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за осуществление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я должностей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ое образ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образо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установле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в  сведениях  о  выявленных  нарушениях    указывается  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правового акта, требования которого наруш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предлож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подпис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подпис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ился и один экземпляр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подпись, Ф.И.О.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  мнение   руководителя    юридического     лица,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знакомления с результатами и подписи данного акта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, подпись, Ф.И.О,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предписание 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3</Characters>
  <CharactersWithSpaces>3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транспорта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лицензионных требований и условий при осуществлении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