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2002 г. N 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экономик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БЛЮДЕНИЯ ЛИЦЕНЗИОННЫХ ТРЕБОВАНИЙ 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 лиц, составивших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нормативного правового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оответствии с которым проводится проверка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нкретн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ли проверку деятельности лицензи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местонахождение юридического лица; Ф.И.О.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жительства, данные документа, удостоверяющего личность,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лицензиата или его уполномоч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документ (его копия), подтверждающий наличие лиценз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лицензии с "___" _____ ___ г. по "___" 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 контро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ерко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прилагаютс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проверки ознакомлен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Ф.И.О. лицензиата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полномоч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акта проверки вручен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Ф.И.О. лицензиата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полномоч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ющие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 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</Words>
  <Characters>5321</Characters>
  <CharactersWithSpaces>4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Министерство экономики Московской области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лицензионных требований и усло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