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Главного государственного санитарного врача РФ от 09.11.2001 N МУ 3.3.2.1081-01, в которых приведена данная форма, введены в действие с 1 январ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государствен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качеством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обиологических препарат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1081-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ЦИОНАЛЬНЫЙ ОРГАН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ИХ ИММУНОБИОЛОГИЧЕСКИ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Й НАУЧНО - ИССЛЕДОВАТЕЛЬСКИЙ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АНДАРТИЗАЦИИ И КОНТРОЛЯ МЕДИЦИНСКИ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ПАРАТОВ ИМ. Л.А. ТАРАСЕ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соблюдения  НД  и  СП  "Производство  и контроль МИБП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их качества" (GMP) при производстве и контр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прият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юридический адрес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- изготов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. Приказ директора ГИСК им. Л.А. Тарасе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200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комиссией в составе: руководитель проверк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ходные  данные:  результаты  контроля  препарата в ГИСК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й  организации,  анализ  паспортов,  акты   предыд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о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зультаты провер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воды:   Комиссия   рекомендует   /   не   рекомендует 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ертификат производства" на следующие препара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очное название ФС, ФСП: номер и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2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добрен               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и 1 экземпляр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- изгото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4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нормативных документов и санитарных правил «Производство и контроль медицинских иммунобиологических препаратов для обеспечения их качества» (GMP) при производстве и контроле препа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