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СОБЛЮДЕНИЯ ОРГАНОМ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А О ГРАДОСТРОИ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: 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атьи 8.1   Градостроительн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я  Правительства Московской области от 14.11.2007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58/28  "Об  утверждении  Положения  о  Главном  управлении  архитектур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   Московской   области",   приказа  Глав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 и градостроительства Московской области "О проведени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  органами    местного    самоуправления   законодательств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й деятельности" от "_____" _____________ 20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лицом  Главного  управления  архитектуры 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, номер служебн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го лица (руководителя и членов проверяюще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ного  руководителя,  представителя 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телей других органов, участвующих 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оверяемого органа местного само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ий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и цель проверк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проверки: с "___" ______________ г. по "___" _________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проверки: _________ч.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проверк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ия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ия проверки 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приложений к настоящему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 п/п, наименование при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 результатам проверки составлен на ___ страницах в 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о результатам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(должностное лицо,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е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 результатам проверки получил: "____" 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(должностное лицо,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е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4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лавное управление архитектуры и градостроительства Московской област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органом местного самоуправления Московской области законодательства о градострои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