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геологическим изуч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циональным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ой 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9 N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ПРИРОД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едеральная служба по надзору в сфере прир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е территориальный орган, адрес, телефон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соблюдения пользователями недр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по геологическому изучению, рац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ользованию и охране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го контроля, издавшего распоряжение или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ен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опией   распоряжения/приказа  о  проведении    проверки 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 решения прокурора (его заместителя) о согласован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в случае проведения внеплановой проверки субъекта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е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(должностных лиц), проводившего(их) проверку; в случае при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к проверке экспертов, экспертных организаций 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а, отчества (в случае, если имеются), должности экспертов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, иного должностного лица (должностных лиц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представителя юридическог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индивидуального предпринимателя, присутствовавши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и 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ормативными правовыми а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предпис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й не выявл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Журнал  учета  проверок  юридического 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 муниципального  контроля  внесена  (заполняетс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  учета    проверок    юридического      лица,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муниципального  контроля  отсутствует (заполняется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  проверки  ознакомлен(а),  копию  акта   со   всеми 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    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руководителя, и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уполномоче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а, индивидуального предпринимател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 20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5</Characters>
  <CharactersWithSpaces>7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пользователями недр обязательных требований по геологическому изучению, рациональному использованию и охране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