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я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мунобиологических препара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3.2.684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ЭПИДЕМИОЛОГИЧЕСКОГО 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ЫЙ ОРГАН КОНТРОЛЯ МИБ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ЫЙ ОРГАН СИСТЕМЫ СЕРТИФИКАЦИИ МИБ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СОБЛЮДЕНИЯ ТРЕБОВАНИЙ НОРМАТИВНЫ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 ____________ 199_ г.         No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-изготовитель   медицинского   иммуноб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й иммунобиологический препара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организации-изготовите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задание  руководителя   Центрального   органа 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   медицинских   иммунобиологических   препаратов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 Государственного  научно-исследовательского   институ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изации и  контроля  медицинских  биологических  пре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. Л.А.Тарасевича    (ГИСК    им.    Л.А.Тарасевича)    от 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199  г.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комиссией ГИСК им. Л.А.Тарасевич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остав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 сотрудники организации-изготовител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сходные данны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зультаты проверки соблюдения требований Н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чины выявленных нарушен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ывод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иректор организации-изготов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м. директора по качеств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8</Characters>
  <CharactersWithSpaces>2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требований норматив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