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8.06.1996 N 31, в которых приведена данная форма, введены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32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требований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на средства огне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, применение и эксплуат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: (ф.и.о. полностью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: (номер, кем выдана, срок действия, вид лицензионной деятель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раткие сведения о предприятии, область специализации, список применяемых средств огнезащиты, а также оборудования для их нанес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нормативных документов и их комплект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техничес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истема контроля качества и ответственные за его выполн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ы и пред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_____ листах в ___________ экземпляр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:          (подписи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 нормативных документов на средства огнезащиты (производство, применение и эксплуат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