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соблюдения требований природоох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дательства Российской Федерации в ч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дных биоресурсов и среды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  проведении  мероприятий  по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деятельностью,  оказывающей  влияние   на   состояние 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 и среды их обитания от 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(лиц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объек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 200_ г. по "__" 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проверк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ыполнению   требований   природоохранного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животном мире" от  24.04.1995 N 52; ФЗ "Об охране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"  от  10.01.2002  N 7-ФЗ; Водного кодекса РФ от 16.11.199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7-ФЗ;  Постановления  Правительства  РФ  от  16.06.1997  N  7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по  предотвращению  гибели объектов животного мир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производственных процессов, а также пр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 магистралей,   трубопроводов,   линии    связ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ередачи,  утвержденного Постановлением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08.1996 N 997; Положения о водоохранных зонах водных объе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прибрежных  защитных  полосах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от 23.11.1996 N 1404; Положения об охране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   и    о    регулировании    рыболовства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Совета  Министров  СССР  от  15.09.1958  N  1045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ми изменениями и дополнениями, Правил рыболовства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руководителя объек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должностное  лицо(а),   на   которое   по  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а   ответственность   за   соблюдение    рыб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, телефон,  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  юридических  лиц  или  индивидуального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учета мероприятий по контро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ОЙ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ых(ого) лиц(а) или работников(а),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нарушение соблюдения рыбохозяйстве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предприятия о выполнении предписаний сообщить в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 200_ г. по адре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, участвующих в        Подпись лиц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верки:              составлен настоящи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               (Ф.И.О., долж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1 экз. получил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9</Characters>
  <CharactersWithSpaces>4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 природоохранного законодательства Российской Федерации в части охраны водных биоресурсов и среды их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