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9 г. N 295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ПАРТАМЕНТ ПРИРОДОПОЛЬЗОВАНИЯ 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РУЖАЮЩЕЙ СРЕДЫ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9019, г. Москва, а/я 210                            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ый Арбат, д. 11, корп. 1                        bochin@post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495) 620-26-63                               http://www.moseso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5) 691-83-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552637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377040369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7704221753/770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СОБЛЮДЕНИЯ ТРЕБОВАНИЙ ЗАКОНОДАТЕЛЬСТВ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ХРАНЫ, ВОСПРОИЗВОДСТВА И ИСПОЛЬЗОВАНИЯ ЖИВОТНОГО М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РЕДЫ ИХ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и место составления а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номер распоряжения на осуществление государственного э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, имена, отчества и должности должностного лица или должност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веряемого юридического лица  или фамилия,  имя  и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веряемого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  проверяемого   юридического  лица  или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  адрес  проверяемого  юридического  лица  или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и должность  руководителя,  иного 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уполномоченного  представителя   юридического  лица,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индивидуального    предпринимателя,  присутствовавши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, продолжительность и место проведени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участвующие в проверк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зультатах  проверки,  в  том  числе  о  выявленных  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 требований,   установленных   нормативными 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города Москвы, об их характ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допустивших выявленны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роверки ознакомлен, копию акта получи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руководителя, иного должностного лица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я юридического лица,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присутствовавшего при проведении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тказе в ознакомлении с актом проверки лица,  присут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, или об отказе от совершения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несении в журнал учета проверок записи о  проведенной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о  невозможности  внесения  такой  записи  в  связи  с  отсутствием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индивидуального предпринимателя указанного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и  подписи  должностного  лица  или  должностных  лиц,  про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ротоколы отбора образцов продукции, проб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окружающей среды и объектов производственной среды, протокол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лючения проведенных исследований, испытаний и экспертиз,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ников юридического лица, работников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которых возлагается ответственность за нарушение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бований, предписания об устранении выявленных нарушений, фото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ные связанные с результатами проверки документы или их коп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4</Characters>
  <CharactersWithSpaces>5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Правительство Москвы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требований законодательства в области охраны, воспроизводства и использования животного мира и среды их об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