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деятельностью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атмосферного возду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 акта)                        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(дата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ремя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ОСПРИРОД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едеральная служба по надзору в сфере природо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е территориальный орган, адрес, телефон, факс, e-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ки соблюдения требова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в области охраны атмосферного возду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по адресу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то проведения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ид документа с указанием реквизитов (номер, дата),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чества (в случае, если имеется), должность руководителя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я органа государственного контроля (надзора)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ого контроля, издавшего распоряжение или 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проведена проверка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лное и (в случае, если имеется) сокращенное наимено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енное наименование юридического лица,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ительность проверк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а государственного контроля (надзора)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копией   распоряжения/приказа  о  проведении    проверки   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при проведении выездной проверки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и, имена, отчества (в случае, если имеется), подпись, 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 номер решения прокурора (его заместителя) о согласовани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заполняется в случае проведения внеплановой проверки субъекта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ли средне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(а), проводившее проверк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мя, отчество (в случае, если имеется), должност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 (должностных лиц), проводившего(их) проверку; в случае прив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частию к проверке экспертов, экспертных организаций указываются фамил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а, отчества (в случае, если имеются), должности экспертов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экспе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дении проверки присутствовал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(в случае, если имеется)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я, иного должностного лица (должностных лиц)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ого представителя юридического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я индивидуального предпринимателя, присутствовавши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дении мероприятий по провер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проведения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   нарушения    обязательных    требований   или 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муниципальными правовыми ак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 указанием характера нарушений; лиц, допустивших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 несоответствия  сведений, содержащихся в уведомлении о нач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 отдельных    видов    предпринимательск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ым  требованиям  (с  указанием  положений  (нормативных)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ы   факты   невыполнения  предписаний  органов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(надзора), органов муниципального контроля (с указанием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х предписан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ений не выявлен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 в  Журнал  учета  проверок  юридического    лица,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 муниципального  контроля, внесена  (заполняется  при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проверяющего)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   учета      проверок    юридического      лица,  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 проводимых  органами государственного контроля (надзо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и  муниципального контроля,  отсутствует (заполняется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провер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проверяющего)        (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юридического лица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дпринимателя, 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мые документы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 проверк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актом   проверки   ознакомлен(а),   копию   акта  со всеми прило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:               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(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меется), должность руководителя,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лжностного лица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дивидуального предпринимателя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 ___________ 20__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тка об отказе ознакомления с актом проверк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ного лица (ли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водившего провер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6</Characters>
  <CharactersWithSpaces>6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соблюдения требований законодательства Российской Федерации в области охраны атмосферного воздух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