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го контроля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ыми экспертами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ИТЕЛЬСТВ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ИМУЩЕСТВЕННЫХ ОТНОШЕН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РЕГУЛИРОВАНИЯ РЫНКА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РОВАНИЯ И ИНВЕСТИЦИОН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13162, г. Москва, ул. Лестева, д. 18, тел. 952-18-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РКИ СОБЛЮДЕНИЯ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ЪЯВЛЯЕМЫХ К ВЕДЕНИЮ АККРЕДИТОВАННЫМ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КРЕДИТ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онно - правовая форма, наименование аккредит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Местонахождени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оверка проведена по адрес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кредитованно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роверяющим пред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Свидетельство о государственной регистрац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Свидетельство о постановке на учет в налоговом орган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, ИН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3. Лиценз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ерия ________ N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рок действия с "__" _____________ по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существляемая деятельность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4. На    момент   проверки   выявлены   следующие 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предъявляемых  к  ведению  аккредитованным 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редписание аккредитованному субъ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Устранить  нарушения  требований,  выявленные  на 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До "__" __________ 200_  г.  представить  в  аккредит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едостающую документацию, отмеченную в пп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исьменные объяснения по каждому пункту выявленных наруш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кументальное подтверждение о принятых мерах  по 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выявленного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актом ознакомлен(а), копию акта получ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кредитованно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 200_  г.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чания и претензии к проверяющей групп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5</Characters>
  <CharactersWithSpaces>3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требований, предъявляемых к ведению аккредитованным субъектам аккредитуемого вида деятельно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