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10 г. N 1490-Пр/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рки соблюдения возможности выполнения соиск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цензии лицензионных требований и условий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, связанной с оборотом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несенных в Список III, 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О наркотических 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              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 ч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 Федеральной  службы  по  надзору  в  сфере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в составе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действующей на основании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здравнадзора от "__" _____ 20__ г. N __ в присутствии должностных лиц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соискателя лиценз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  осуществлена   проверка     возможности    выполнения  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 и  условий,  регламентированных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04.11.2006  N  648  "Об  утверждении Полож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деятельности,  связанной с оборотом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"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изационно-правовая форма и 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/местах осуществления деятельности, расположенном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: Директо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хранение и учет П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юридического лиц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ФНС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адрес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Уведомления из ИФНС (для обособленных подразделений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вид деятель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ценз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 ________ г. Срок действия лицензии до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ая деятельность на обследуемом объекте в ча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2025"/>
        <w:gridCol w:w="809"/>
        <w:gridCol w:w="2431"/>
        <w:gridCol w:w="1214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ение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чтожение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ее обследование про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контролирующей организаци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 предложения и замечания не выполнен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ходе проверки возможности выполнения соискателем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ицензионных требований и услови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. Выполнение общих требований и условий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, связанной с оборотом психотропных веще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Наличие   у   соискателя   лицензии   принадлежащих   ему   на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или на ином законном основании помещений и оборудования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лицензируем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Договор аренды/свидетельство о регистрации права собственно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с "__" ____________________ г. по "__" 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Заключение государственной санитарно-эпидемиологической служб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N, дата выдачи, срок действия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анитарное состояние помещен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обходимость в капитальном или косметическом ремонт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Наличие оборудов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речислить оборудование и указать акты приемки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баланс и др.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озможность соблюдения требований по технической укреп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оснащению средствами охранной сигнализации объектов и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ьзуемых для осуществления лицензируем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Наличие  заключения органов по  контролю  за  оборотом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  психотропных  веществ  о соответствии установлен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и помещений, где осуществляется деятельность, связанная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дату и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ечислить помещения, на которые выдано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Характеристика помещений (место расположения  в  здании, N N  комн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по плану БТИ, оснащенность) для хранения психотропных веще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есячного запас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рех- пятидневного запас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днодневного запас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озможность соблюдения  требований,  предусмотренных  Правилами  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 к  работе  с  наркотическими  средствами  и  психотропными веще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  Постановлением  Правительства  Российской  Федерации  от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1998 г. N 89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 Наличие  справок  из  учреждений  государственной  или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здравоохранения  об  отсутствии у работников, имеющих в силу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 обязанностей  доступ  к  наркотическим  средствам и психотроп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ам,     заболеваний    наркоманией,    токсикоманией,    хро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измом,   а   также   об  отсутствии  среди  них  лиц,  призн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законодательством  Российской  Федерации  непригодными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 отдельных  видов  профессиональной деятельности 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с источником повышенной опасности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 Наличие  заключения органов по  контролю  за  оборотом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  психотропных веществ об отсутствии у работников, имеющих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  служебных   обязанностей   доступ   к   наркотическим  средства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м веществам, непогашенной или неснятой судимости за престу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й  тяжести, тяжкое преступление или особо тяжкое преступление либ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е,  связанное  с  незаконным  оборотом  наркотических 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 в  том  числе  совершенное  вне предел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а также о том, что указанным работникам не предъявлено обв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вершении  преступлений,  связанных с незаконным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количество 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 Наличие  приказа руководителя организации  о  допуске  сотрудников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 с психотропными веществам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дату и N, количество допущенных 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4. Наличие в штате работников (провизоров, фармацев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рачей, среднего медицинского персонала, научных сотруд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женерно-технических работников и др.), имеющих высше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реднее специальное, дополнительное образовани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пециальную подготовку в сфере лицензируем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ответствующие требованиям и характеру выполняем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Дипломы и сертификаты специалис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изоры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ИО, регистрационный N диплома, дата выдачи/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сертификата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ы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ИО, регистрационный N диплома, дата выдачи/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сертификата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е работни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специалис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Наличие у работников, допущенных к работе с  психотропными  веще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й подготовки в сфере лицензируемой деятель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Наличие штатного распис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 Оформление  трудовых  отношений со  специалистам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Трудового Кодекса РФ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Правила внутреннего трудового распоряд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личие отме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б ознакомлении сотрудни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  Наличие  функционально-должностных  инструкций  (с  отметкой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пециалистов _________________  на вспомогательный персонал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озможность соблюдения  требований,  предусмотренных  Правилами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хранения специальных журналов регистрации операций, связанных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, и требований к предо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и   лицами   отчетов   о   деятельности,  связанной  с 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и психотропных веществ, утвержденными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4 ноября 2006 г. N 644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сведений  о деятельности, связанной с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  психотропных  веществ,  и  регистрации  операций,  связанных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наркотических средств, психотропных веществ и их прекурсоров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 Наличие  и  оформление  Журнала  регистрации  операций,  связанных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оответствие/несоответствие требованиям законод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яемым к ведению Журнала, наличие оригиналов или зав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пий документов, отмеченных в журнале, подши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хронологическ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Ответственный за  ведение  и  хранение  журнала  регистрации 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, дата и N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 Ответственное  лицо,  на  которое возложен  контроль  за  ведени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м журнала регистрации операц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ИО, дата и N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Соблюдение порядка представления  отчетов  о  деятельности,  свя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боротом психотропных веществ, перечень которых утвержден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30 июня 1998 г. N 681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я  наркотических  средств,  психотропных  веществ  и  их прекурс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контролю в Российской Федерации"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Наличие сейфов для хранения учетной документ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6. Приказ о назначении ответственного за хранение ключей, пломбира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чатк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7.  Проведение  ежемесячных   инвентаризаций   психотропных   веществ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м баланса товарно-материальных цен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периодичность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8. Отразить результаты сверки книжного остатка и фактического наличи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 Возможность  выполнения   дополнительных   лицензионных  требова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при  осуществлении  конкретных  видов работ в рамках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связанной с оборотом психотропных веществ (соблюдение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орядка   разработки,   переработки,   производства,  хранения, 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я,  отпуска, реализации, распределения, приобретения, перевоз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я и использования наркотических средств и психотропных вещест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работка, перерабо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Наличие государственного заказа на разработку психотропных вещест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Указать перечень  психотропных  веществ,  разрешенных  для 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Наличие плана распределения психотропных вещест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  Наличие   у   лицензиатов,     разрабатывающих    новые  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,  переработки  и уничтожения психотропных веществ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    трансформации      и     ресинтеза,     согласованных     пл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  и  опытно-конструкторских  работ 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изводство, изготовление (промышленное), ре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 Наличие  заключения  (или  решения   о   выпуске)   о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производства  требованиям  Федерального закона от 22.06.1998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6-ФЗ "О лекарственных средствах"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Указать  перечень   разрешенных   для   производства   (изгот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дату выдачи и N регистрационного удостове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личие и N ФС или Ф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Виды производственных опер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изводство активных фармацевтических субстанци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изводство/изготовление готовых лекарственных средст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изводство промежуточных или нерасфасованных лекарственных средст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асовка и упаков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изводство/изготовление по контрак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Инспектируемые производственные ли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Управление качество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Персона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Помещения и оборудова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Документац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Контроль каче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Производство и проведение анализов по контракт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Рекламация и отзыв продуктов с рын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2. Самоинспекц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3. Конкретные разделы, связанные с производственными операц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4. Наличие плана распределения психотропных вещест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5.   Соблюдение    Правил    разработки,   производства,   изгото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,   перевозки,   пересылки,   отпуска,  реализации,  распре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,  использования,  ввоза  на  таможенную  территорию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ывоза с таможенной территории Российской Федерации, уничт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ов  и  оборудования,  находящихся  под  специальным  контрол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х   для   производства  и  изготовления  наркотических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утвержденных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22 марта 2001 г. N 221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Соблюдение треб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людение норм отпус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формление требовани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формление рецепт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прикрепительных распоряжений от руководителя  ЛПУ  на  боль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регистрац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Наличие приборов для регистрации  параметров  воздуха  (термомет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рометрических  гигрометров),  дата  поверки  органами  метр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;  ведение  журналов  ежедневного  учета показателей (температу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жность на момент проверки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Соблюдение условий хранения термолабильных препарат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 Наличие  на  местах  хранения  (в   аптечных   учреждениях   и  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  таблицы  ВР и ВС доз, а также таблиц противоядий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влении им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  Соблюдение   норматива  запаса   психотропных   веществ   с  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укрепленности помещений хран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 Соблюдение  срока  годности,   организация   контроля  (журнал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ов  с  ограниченными  сроками  годности  или  компьютерный  учет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ечаткой на бумажном носителе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Наличие препаратов с истекшим сроком год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х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7. Наличие приказов о списании (с указанием обоснования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   Наличие   Договоров   на    уничтожение   психотропных   веществ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, имеющими соответствующую лицензи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  Организация  контроля  качества   лекарственных  препаратов,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ов  соответствия  удостоверяющих  качество 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ыборочно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0.  Соответствие  серий  лекарственных  препаратов  сериям 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еревоз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Договор на охрану и сопровождение груз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Отметка (справка) о согласовании маршрута перевозк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Наличие приказа о перевозке психотропных вещест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Наличие инструкции,  утверждающей   порядок   перевозки 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Наличие транспортных средств, используемых для перевозк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ничт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Наличие инструкции,  утверждающей   порядок  уничтожения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Наличие  приказа  о  создании  комиссии  по  уничтожению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Использование  психотропных   веществ   в  научных,  учебных  целя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1. Наличие утвержденного списка лиц, проводящих эти работ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2. Количества используемых психотропных вещест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личие основания и обоснования их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3.  Наличие инструкции, определяющей  порядок  работы  с  психотроп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ами (включая порядок использования их остатков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4. Организация учета психотропных  веществ  в 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итутах, лабораториях и учебных заведениях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еречислить формы уч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5. Приказ  о   назначении  ответственного  лица  за  учет  и 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Использование психотропных веществ в медицинских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1. Порядок учета использованных ампул из-под психотропных веще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приказа о комиссии по уничтожению использованных ампул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и оформление актов на уничтожение использованных ампул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инструкции о порядке уничтожения использованных ампу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2. Порядок учета специальных рецептурных блан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аличие  приказа  о  назначении   ответственного   лица   за  полу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, учет и отпуск специальных рецептурных бланко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комиссии по приемке специальных рецептурных бланк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людение условий хранения специальных рецептурных бланк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журнала по учету специальных рецептурных бланк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людение нормативов запаса специальных рецептурных бланк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рядок выдачи специальных рецептурных бланков лечащим врачо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, в соответствии с каким докум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еализация,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Наличие договоров, контрактов на закупку продук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аличие лицензии у поставщика на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оборотом психотропны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Наличие договоров на поставку продукции потребителя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аличие лицензии у покупателя на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оборотом психотропны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Номенклатура и ассортимент психотропных вещест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основной перечень и количество используемы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проверки   возможности   выполнения лицензионных  требов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при  осуществлении деятельности, связанной с оборотом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внесенных в Список I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оверке  со  стороны  соискателя  лицензии  присутствовали,  с  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/отказались от ознакомления с актом проверки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возможности  выполнения   лицензионных   требований   и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 составлен   в   двух   экземплярах,     один   вручен  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а/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проверки даны предписания об устранении выявленных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Федеральным  законом от 26.12.2008 N 294-ФЗ  "О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юридических  лиц  и индивидуальных предпринимателей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оля  (надзора)  и муниципального контроля" в жур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мероприятий по контролю сделана запись N ___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 г. ____________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 ч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1</Words>
  <Characters>37188</Characters>
  <CharactersWithSpaces>31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возможности выполнения соискателем лицензии лицензионных требований и условий при осуществлении деятельности, связанной с оборотом психотропных веществ, внесенных в Список III, в соответствии с Федеральным законом «О наркотически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