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горском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СОБЛЮДЕНИЯ ЗЕМЕЛЬНОГО И ПРИРОДООХ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ОДАТЕЛЬСТВА ПРИ ИСПОЛЬЗОВАНИИ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ЕРРИТОРИИ 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Конституцией  РФ,  Земельным  кодексом  РФ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б   общих   принципах  организации  местного  самоупр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от  06.10.2003 N 131-ФЗ, Положением о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контроле в Красногорском муниципальном районе мно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олжность лица, составившего акт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ъе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блюдению требований земельного и природоохранного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роверки установлен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и время нарушения; описание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одательством нарушения; наименование закона,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вого акта, градостроительной и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ых нормативов и правил, других правов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х глав, разделов, параграфов, пунктов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наруши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предлагается рассмотре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должностного лица, осуществляющего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использованием и охраной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Ф.И.О. лица, совершившег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)                  (Ф.И.О. других 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должностного лица, составившего ак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Органы местного самоуправления Красногорского района</dc:creator>
  <dc:description/>
  <dc:language>en-US</dc:language>
  <cp:lastModifiedBy/>
  <dcterms:modified xsi:type="dcterms:W3CDTF">2011-10-30T20:21:00Z</dcterms:modified>
  <cp:revision>2</cp:revision>
  <dc:subject>Акт</dc:subject>
  <dc:title>Акт проверки соблюдения земельного и природоохранного законодательства при использовании и охране земель на территории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