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Столб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ского поселения Столб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ЕМЕЛЬНЫЙ КОНТРО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ЗЕМЕЛЬНОГО ЗАКОНОД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_ г.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"___" час "___" мин. Место составления акт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инспектор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соблюдения  земельного  законодательства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лощадью 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, банковские реквизиты, телефоны;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или гражданина, ИНН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граждений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 действиях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_ ст. 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екстом акта ознакомлен: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по содержанию акта прилагаются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мер участка, фото-, видеосъе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:             1.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(эксперт)     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частники проверки  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акт         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1</Characters>
  <CharactersWithSpaces>4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в городском поселении Столбовая Че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