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рехово-Зуевского муниципального района МО от 14.03.2008 N 21/2, утвердившее данную форму, вступило в силу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8 г. N 21/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униципальное образование Орехово-Зуе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__ г. 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 _____ ч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акт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__" __________ 200____ г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сутствии заинтересован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ля физических лиц (Ф.И.О., паспортные данные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юридических лиц (должность,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Н, юридический адрес, банковские реквизиты, телефон, Ф.И.О.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специалиста, эксперта, долж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 соблюдение  земельного   законодательства в отношении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площадью ___________________ кв. м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, целевое назнач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из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началом проверки участвующим лицам разъяснены  их  права,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             1.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.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:       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писание территории, строений, сооружений, ограждения, межевых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наруше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данных    действиях   усматриваются    признаки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предусмотренного ч. __ ст. ___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; уголовного преступления, ст. 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лица    (физического,     представителя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 или  его  представителя)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акта ознакомлен: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 прилагаются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: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изводилис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мер участка, фото-, 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          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проверки       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оставившего акт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10</Characters>
  <CharactersWithSpaces>5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Орехово-Зу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