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Троицк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         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" час "__" мин.            Место составления акта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использованию и охране зем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" ____________ 200__ г. N ___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присутствии свидетелей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конного представителя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соблюдения   земельного  законодательства  на 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площадью 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лица, руководитель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банковские реквизиты, телефоны;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гражданина, ИНН, паспортные данные, адрес 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м,  кроме  того,  до  начала  проверки   разъяснены  их  пра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1. 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 (эксперту)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юридического лица,  индивидуальному  предпринимателю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ю, физическому лицу и иным участникам  проверки 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 действиях 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предусмотренного ч. ________ ст. _______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лица     (физического, 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предпринимателя  или  его  представителя)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рки производилис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мер участка, фото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етс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нятые:    1. 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    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эксперт) 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е участники _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и         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___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(подпись)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6</Words>
  <Characters>6933</Characters>
  <CharactersWithSpaces>5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а Троиц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