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 200__ г.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___" час. "________"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инспектор по Шатурскому муниципальному район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должность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_" _________________ 20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свидетелей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проверку  соблюдения  земельного  законодательства  на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площадью 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, руководитель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; Ф.И.О., адрес места жительства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 участвующим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исание территории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действиях   усматриваются   (не   усматриваются)  призн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правонарушения,  предусмотренного  ч.  _____  ст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 (физического,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составившего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в Шатур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