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Наро-Фоминского муниципального района МО от 27.07.2007 N 6/44, утвердившее Положение, в котором приведена данная форма, вступило в силу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м контроле в Наро-Фомин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местного самоуправления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 органа, осуществляющего муниципальный земель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 г.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рки "__" ч.  "__" мин.  Место составления акта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заинтересован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физических лиц - Ф.И.О., паспортные данные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ля юридических лиц -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, ИНН, юридический адрес, банковские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; Ф.И.О. должностного лица или гражданина, ИНН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нные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специалиста, эксперта, долж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 соблюдение   земельного   законодательства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, расположенного 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площадью _________ кв. м, _________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, целевое назначение _______________ из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началом проверки участвующим лицам разъяснены их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проведения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         1.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у (эксперту)   разъяснены   права   и  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ст. 25.8, 25.9, 25.14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писание территории, строе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граждения, межевых зна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наруш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данных  действиях  усматриваются признаки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 предусмотренного  ч. __ ст. __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   административных    правонарушениях,  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я ст. _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лица (физического,   представителя  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 предпринимателя    или    его   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зультатам   проведенной   проверки   соблюдения 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кстом акта ознакомлен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и замечания по содержанию акта прилагаютс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проводились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мер участка, фото-, видеосъем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етс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: 1. 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(эксперт)    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 проверки 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акт        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3</Characters>
  <CharactersWithSpaces>5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Наро-Фоминского район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в Наро-Фоми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