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Протв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0___ г.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верки "____" час "____" мин.  Место составления ак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ом по использованию и охране зем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лица, составившего а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аспоряжения от "___" _________ 200___ г. N ____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адрес места 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 специалиста,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наименование юридического лица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конного представителя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 проверку  соблюдения  земельного  законодательства   на   зем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е, расположенном по адресу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лощадью ______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м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, руковод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Н, юридический адрес, банковские реквизиты, телефоны;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го лица или гражданина, ИНН, паспортные данные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сто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  проверки  участвующим    лицам  разъяснены  их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а   также   порядок   проверки   соблюдения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ям,  кроме   того,   до начала   проверки  разъяснены  их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анности, предусмотренные ст. 25.7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и 1. 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___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у (эксперту)  разъяснены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 юридического  лица,  индивидуальному предпринимател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представителю,  физическому лицу и иным участникам  проверки разъяс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, предусмотренные ст. 25.1, 25.4, 25.5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/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писание территорий, строе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граждения, межевых знак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х действиях усматриваются признаки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ч. _________ ст. _________ Кодекса Российской Федераци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лица  (физического,  представителя юридического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его представителя) по результатам проведе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а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изводились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етс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и: 1.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ерт)     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инспектора, 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акт      (подпись)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0</Characters>
  <CharactersWithSpaces>5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ского округа Протв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