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Чехо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министрация города Чех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_ г.                     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_" час. "___" мин. Место составления акт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ый инспектор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" __________ 200__ г.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видетелей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наименование юридического лица, Ф.И.О.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проверку  соблюдения  земельного   законодательства   на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площадью 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, руководитель, ИНН,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дрес, банковские реквизиты, телефоны;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 или гражданина, ИНН, паспортные дан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 участвующим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данных    действиях   усматриваются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предусмотренного  ч. ____  ст.  ____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 лица     (физического,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представителя)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: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               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изводилис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                 1. ___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___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      ___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       ___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         ______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5</Characters>
  <CharactersWithSpaces>4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ородского поселения Чехов Чехов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города Че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