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уницип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ыткар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 инспектор по муницип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земельному контролю г. Лыткар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уполномоченного им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 200__ г.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рки _____ час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составления акт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ом по муниципальному земельному контролю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, адрес место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, должность, адрес место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наименование юридического лица, Ф.И.О.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проверка  соблюдения  земельного  законодательства  на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 площадью __________ кв. м, расположенном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юридического лица, руковод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Н, юридический адрес, телефоны;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гражданина, ИНН, паспортные данные, адрес место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личие документов на земельный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 началом   проверки  участвующим   лицам  разъяснены  их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а также порядок проведения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писание выявленных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данных    действиях    усматриваются   признаки 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,  предусмотренного ч. ______ ст. _______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    лица    (физического,     представителя    юридическ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предпринимателя  или  его  представителя)  по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проверки 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изводилис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оверки принято реш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    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               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уча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ргана,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проверку             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8</Words>
  <Characters>5744</Characters>
  <CharactersWithSpaces>4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город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