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емель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Звенигор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местного самоуправления или уполномоченного им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уществляющего муниципальный 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 __ г. 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рки "___" час. "___" мин. Место составления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 лица, составившего 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заинтересован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специалиста, эксперта, должнос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проверка  соблюдения  земельного  законодательства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 кв. м ______, кадастровый номер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емель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началом  проверки  участвующим  лицам  разъяснены  их права,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у (эксперту) разъяснены права и обязанности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5.8, 25.9, 25.14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ых действиях усматриваются признаки административного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   ч. ______ ст. _______ Кодекса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административных    правонарушениях,     уголовного    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ст. Уголовн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   лица   (физического,   юридического   лица,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  или их представителей) по результатам проведе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земельного законод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екстом акта ознакомлен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я и замечания по содержанию акта прилагаются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олучил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частников проверки поступили (не поступили)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держание заяв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рки проводил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мер участка, фото-, видеосъем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_________________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2. _________________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(эксперт)         _________________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участник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составившего акт  ________________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71</Characters>
  <CharactersWithSpaces>5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земельного законодательства на территории городского округа Звенигоро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