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Красногорск Красногорского муниципального района МО от 17.09.2008 N 329/36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Красногор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местного самоуправлени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м органа, 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0_ г.            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: "___" час. "___" мин. Место составления ак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м земельным инспектор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" _________ 200__ г.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присутствии свидетелей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.И.О.  зако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 проверку   соблюдения  земельного  законодательства 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лощадью 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юридического лица, руководитель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ий адрес, банковские реквизиты, телефоны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лжностного лица или гражданина, ИНН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м,  кроме  того,   до   начала  проверки   разъяснены  их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нности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разъяснены права и 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юридического  лица,  индивидуальному предпринимател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представителю,  физическому лицу и иным участникам проверки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данных    действиях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ч. _______ ст. ________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 (физического,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  или  его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акта получил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и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             1.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 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 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1</Words>
  <Characters>8236</Characters>
  <CharactersWithSpaces>7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