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округ Железнодорож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" час "__" мин.            Место составления Акт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использованию и охране зем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___" ________________ 200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рисутствии свидетелей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соблюдения   земельного  законодательства  на 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площадь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банковские реквизиты, телефоны;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гражданина, ИНН, паспортные данные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 кроме  того,  до  начала  проверки   разъяснены  их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                    1.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.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 (эксперту)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юридического лица,  индивидуальному  предпринимател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ю, физическому лицу и иным участникам  проверки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 действиях 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______ ст. __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 (физического, 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или  его  представителя)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1.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.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      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    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7269</Characters>
  <CharactersWithSpaces>6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муниципального образования городской округ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